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0712168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675786998"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844467623"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81744369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95371342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76183209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34574837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330859683"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